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________________________                                                                           № ___________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Волгоград</w:t>
      </w:r>
    </w:p>
    <w:p>
      <w:pPr>
        <w:pStyle w:val="TextBodyIndent"/>
        <w:spacing w:lineRule="auto" w:line="204"/>
        <w:ind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Об организации оказания медицинской помощи взрослому населению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по профилю "медицинская реабилитация" на территории Волгоградской области</w:t>
      </w:r>
    </w:p>
    <w:p>
      <w:pPr>
        <w:pStyle w:val="ConsPlusNormal"/>
        <w:spacing w:before="0" w:after="200"/>
        <w:contextualSpacing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40 Федерального закона </w:t>
        <w:br/>
        <w:t xml:space="preserve">от 21 ноября 2011 г. № 323-ФЗ "Об основах охраны здоровья граждан </w:t>
        <w:br/>
        <w:t xml:space="preserve">в Российской Федерации",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нистерства здравоохранения Российской Федерации от 31 июля 2020 г. № 788н "Об утверждении Порядка организации медицинской реабилитации взрослых" (далее – Приказ № 788н)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унктом 2.1.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ожения о комитете здравоохранения Волгоградской области, утвержденного постановлением Губернатора Волгоградской области от 24 ноября 2014 г. № 152, а также </w:t>
        <w:br/>
        <w:t xml:space="preserve">с целью увеличения периода ремиссии при хронических заболеваниях, предупреждения инвалидизации пациентов, улучшения качества жизни </w:t>
        <w:br/>
        <w:t xml:space="preserve">и сохранения адаптации к повседневной жизни </w:t>
      </w:r>
    </w:p>
    <w:p>
      <w:pPr>
        <w:pStyle w:val="Style43"/>
        <w:tabs>
          <w:tab w:val="clear" w:pos="709"/>
          <w:tab w:val="left" w:pos="9781" w:leader="none"/>
        </w:tabs>
        <w:spacing w:lineRule="auto" w:line="240" w:before="0" w:after="0"/>
        <w:ind w:right="-30" w:firstLine="720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eastAsia="Batang;바탕" w:cs="Times New Roman;Times New Roman"/>
          <w:sz w:val="28"/>
          <w:szCs w:val="28"/>
          <w:lang w:val="ru-RU" w:eastAsia="ko-KR"/>
        </w:rPr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1. Утвердить: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1.1. Перечень медицинских организаций, оказывающих медицинскую реабилитацию взрослым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олгоградской области 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согласно приложению 1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1.2. Форму регистра пациентов, нуждающихся в оказании медицинской помощи по профилю "медицинская реабилитация" согласно приложению 2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1.3. Общее описание медицинских услуг по медицинской реабилитации по клинико-статистическим группам и шкале реабилитационной маршрутизации согласно приложению 3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1.4. Перечень заболеваний, состояний (групп заболеваний, состояний), при которых оказывается медицинская помощь по медицинской реабилитации взрослому населению на территории Волгоградской области согласно приложению 4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1.5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мерный стандарт оказания медицинской помощи </w:t>
        <w:br/>
        <w:t>по медицинской реабилитации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 взрослому населению согласн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ложению 5 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к настоящему приказ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1.6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Критерии оценки качества организации медицинской реабилитации на 1 этап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огласно приложению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 6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1.7. Методику оценки реабилитационного потенциала согласно приложению 7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1.8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Форму отчёта об объёмах оказания медицинской помощи </w:t>
        <w:br/>
        <w:t xml:space="preserve">по профилю "медицинская реабилитация" 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согласно приложению 8 </w:t>
        <w:br/>
        <w:t>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1.9. </w:t>
      </w:r>
      <w:bookmarkStart w:id="0" w:name="_Hlk183466173"/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Критерии отбора и эффективности медицинской реабилитации пациентов с нарушениями функций центральной нервной системы,                    костно-мышечной системы, соматическими заболеваниями</w:t>
      </w:r>
      <w:bookmarkEnd w:id="0"/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 согласно приложению 9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1.10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.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eastAsia="ko-KR"/>
        </w:rPr>
        <w:t> 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Типовые формы первичной медицинской документации </w:t>
        <w:br/>
        <w:t>по медицинской реабилитации согласно приложению 10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1.11.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eastAsia="ko-KR"/>
        </w:rPr>
        <w:t> 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Перечень факторов, ограничивающих проведение реабилитационных мероприятий и факторов риска проведения реабилитационных мероприятий согласно приложению 11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1.12. Алгоритм ведения реабилитационной истории болезни согласно приложению 12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1.13. Противопоказания для направления на медицинскую реабилитацию 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согласно приложению 13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1.14. Состав и порядок работы Волгоградской областной реабилитационной комиссии согласно приложению 14 к настоящему приказу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2. Руководителям медицинских организаций, указанным </w:t>
        <w:br/>
        <w:t>в приложении 1 к настоящему приказу, совместн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 с бюро (центром) по маршрутизации "якорной" медицинской организации и главным внештатным специалистом по медицинской реабилита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 лечебной физкультуре комитета здравоохранения Волгоградской области, главным врачом ГБУЗ "Волгоградский областной клинический центр медицинской реабилитации" Карповым А.П.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 организовать медицинскую реабилитацию взрослого населения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олгоград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 в соответствии с настоящим приказом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3. Директору государственного бюджетного учреждения здравоохранения "Волгоградский областной медицинский информационно-аналитический центр", Волгоград (далее – </w:t>
        <w:br/>
        <w:t>ГБУЗ "ВОМИАЦ") Воронкову А.А. обеспечить: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3.1.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ru-RU"/>
        </w:rPr>
        <w:t xml:space="preserve">Техническую доступность государственной информационной системы Волгоградской области "Региональная информационная система </w:t>
        <w:br/>
        <w:t xml:space="preserve">в сфере здравоохранения Волгоградской области" (далее –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ГИС РИСЗ ВО) для формирования регистра пациентов, нуждающихся в медицинской помощи по профилю "медицинская реабилитация", а также обеспеченных медицинской помощью по профилю "медицинская реабилитация" (далее – Регистр) по форме согласно приложению 2 к настоящему приказу;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ru-RU"/>
        </w:rPr>
        <w:t xml:space="preserve">3.2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Размещение актуализированных методических рекомендаций </w:t>
        <w:br/>
        <w:t xml:space="preserve">по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ru-RU"/>
        </w:rPr>
        <w:t xml:space="preserve">функционалу Регистра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в ГИС РИСЗ В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 в Контакт-центре технической поддержки информационных систем в сфере здравоохранения Волгоградской области (далее – Контакт-центр);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ru-RU"/>
        </w:rPr>
        <w:t xml:space="preserve">3.3. Организационно-техническое сопровождение медицинских организаций при работе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функционалом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Регистра в ГИС РИСЗ В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  <w:br/>
        <w:t xml:space="preserve">в соответствии с методическими рекомендациями, размещенными </w:t>
        <w:br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>в Контакт-центр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3.4. Модификацию в 2026 году функционала Регистра в соответствии </w:t>
        <w:br/>
        <w:t>с представленным главным внештатным специалистом по медицинской реабилитации и лечебной физкультуре комитета здравоохранения Волгоградской области, главным врачом ГБУЗ "Волгоградский областной клинический центр медицинской реабилитации" Карповым А.П. функционального задания с учетом подпункта 4.2 пункта 4 настоящего приказа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лавному внештатному специалисту по медицинской реабилитации и лечебной физкультуре комитета здравоохранения Волгоградской области, главному врачу ГБУЗ "Волгоградский областной клинический центр медицинской реабилитации" Карпову А.П.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4.1. Предоставлять ежеквартально, не позднее 10 числа месяца, следующего за отчетным периодом, отчет из регистра пациентов, нуждающихся в медицинской помощи по профилю "медицинская реабилитация" согласно приложению 2, в отдел организации медицинской по мощи взрослому населению комитета здравоохранения Волгоград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4.2. Предоставить в отдел информационных технологий </w:t>
        <w:br/>
        <w:t xml:space="preserve">и информационной безопасности комитета здравоохранения Волгоградской области и ГБУЗ "ВОМИАЦ" функциональное задание </w:t>
        <w:br/>
        <w:t xml:space="preserve">на модификацию Регистра и оформление медицинских документов </w:t>
        <w:br/>
        <w:t xml:space="preserve">в электронном виде в ГИС РИСЗ ВО в соответствии с приложением 10 </w:t>
        <w:br/>
        <w:t xml:space="preserve">к настоящему приказу, а также с целью формирования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отчетов об объемах оказания медицинской помощи по профилю "медицинская реабилитация" в соответствии с приложением 8 к настоящему приказу в срок </w:t>
        <w:br/>
        <w:t>до 1 декабря 2025 года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4.3. Обеспечивать методологическую поддержку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ru-RU"/>
        </w:rPr>
        <w:t xml:space="preserve">медицинских организаций при работе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функционалом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Регистра в ГИС РИСЗ ВО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4.4. По исполнению подпункта 3.4. пункта 3 настоящего приказа предоставлять в ежеквартальном режиме, не позднее 10 числа месяца, следующего за отчетным периодом, отчет об объемах оказания медицинской помощи по профилю "медицинская реабилитация" в отдел организации медицинской по мощи взрослому населению комитета здравоохранения Волгоградской области согласно приложению 8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5. Руководителям медицинских организаций, подведомственных комитету здравоохранения Волгоградской области, оказывающих специализированную медицинскую помощь в стационарных условиях</w:t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отделений реанимации и интенсивной терапии по профилям: "неврология", "травматология и ортопедия", "сердечно-сосудистая хирургия", "кардиология", "терапия", "онкология", "нейрохирурги", "пульмонология"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ГБУЗ "Волгоградская областная клиническая больница № 1", Волгоград, ГУЗ "Городская клиническая больница скорой медицинской </w:t>
        <w:br/>
        <w:t>помощи № 25", ГУЗ "Клиническая больница № 4", ГУЗ "Клиническая больница скорой медицинской помощи № 15", ГБУЗ "Городская клиническая больница № 1 им. С.З. Фишера", ГБУЗ "Волгоградский областной клинический кардиологический центр", ГУЗ "Клиническая больница скорой медицинской помощи № 7", ГБУЗ "Центральная городская больница г. Камышина", ГБУЗ "Волгоградский областной клинический онкологический диспансер", ГБУЗ "Михайловская центральная районная больница", ГБУЗ Урюпинская центральная районная больница имени В.Ф. Жогова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: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5.1. В случае отсутствия лицензии на медицинскую деятельность </w:t>
        <w:br/>
        <w:t>с указанием работ (услуг) по медицинской реабилитации обеспечить ее получение в период 2025-2026 годов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5.2. Организовать оказание медицинской помощи по профилю "медицинская реабилитация" в отделениях ранней медицинской реабилитации 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казом № 788н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5.3. Организовать направление специалистов на обучение для профессиональной переподготовки с последующим формированием мультидисциплинарной реабилитационной команды в соответствии </w:t>
        <w:br/>
        <w:t xml:space="preserve">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казом № 788н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6. Руководителям медицинских организаций, подведомственных комитету здравоохранения Волгоградской области, 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оказывающи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едицинскую реабилитацию в условиях круглосуточного стационара </w:t>
        <w:br/>
        <w:t xml:space="preserve">(2 этап медицинской реабилитации): ГБУЗ "Волгоградский областной клинический госпиталь ветеранов войн", Волгоград, ГБУЗ "Волгоградский областной клинический кардиологический центр", Волгоград, </w:t>
        <w:br/>
        <w:t xml:space="preserve">ГБУЗ "Волгоградский областной клинический онкологический диспансер", ГУЗ "Клиническая больница № 12", ГБУЗ "Городская клиническая больница № 3", ГБУЗ "Волгоградская областная клиническая </w:t>
        <w:br/>
        <w:t xml:space="preserve">больница № 3", Волгоград, ГБУЗ "Волгоградская областная клиническая больница № 1", Волгоград, ГБУЗ "Михайловская центральная районная больница", ГБУЗ "Центральная городская больница г. Камышина", </w:t>
        <w:br/>
        <w:t>ГБУЗ "ГКБ № 1 им. С.З.Фишера", ГУЗ "Клиническая больница № 4":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6.1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В случае отсутствия лицензии на медицинскую деятельность </w:t>
        <w:br/>
        <w:t>с указанием работ (услуг) по медицинской реабилитации обеспечить ее получение с учетом сроков открытия отделений указанных в таблице 2 приложения 1 к настоящему приказу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6.2. Организовать оказание медицинской помощи по профилю "медицинская реабилитация" в стационарных отделениях медицинской реабилитации 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казом № 788н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6.3. При необходимости организовать направление специалистов </w:t>
        <w:br/>
        <w:t xml:space="preserve">на обучение для профессиональной переподготовки с последующим формированием мультидисциплинарной реабилитационной команды </w:t>
        <w:br/>
        <w:t xml:space="preserve">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казом № 788н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7. Руководителям медицинских организаций, подведомственных комитету здравоохранения Волгоградской области, 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 xml:space="preserve">оказывающи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едицинскую реабилитацию в условиях амбулаторного отделения медицинской реабилитации и в условиях дневного стационара (3 этап медицинской реабилитации)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ГБУЗ "Волгоградский областной клинический центр медицинской реабилитации"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УЗ "Клиническая поликлиника № 28", ГБУЗ "Волгоградский областной клинический онкологический диспансер", ГБУЗ "Волгоградская областная клиническая больница № 3", Волгоград, ГУЗ "Больница №16", ГБУЗ г. Камышина "Городская больница № 1", ГУЗ "Клиническая больница скорой медицинской помощи № 7", ГБУЗ Урюпинская центральная районная больница имени В.Ф. Жогова, ГУЗ "Поликлиника № 5":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7.1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В случае отсутствия лицензии на медицинскую деятельность </w:t>
        <w:br/>
        <w:t xml:space="preserve">с указанием работ (услуг) по медицинской реабилитации обеспечить ее получение с учетом сроков открытия отделений указанных в таблицах </w:t>
        <w:br/>
        <w:t>3 и 4 приложения 1 к настоящему приказу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7.2. Организовать оказание медицинской помощи по профилю "медицинская реабилитация" в амбулаторных отделениях медицинской реабилитации и дневных стационарах 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казом № 788н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7.3. При необходимости организовать направление специалистов </w:t>
        <w:br/>
        <w:t xml:space="preserve">на обучение для профессиональной переподготовки с последующим формированием мультидисциплинарной реабилитационной команды </w:t>
        <w:br/>
        <w:t xml:space="preserve">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казом № 788н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8. Руководителям медицинских организаций, не подведомственных комитету здравоохранения Волгоградской области, всех форм собственности и оказывающих специализированную медицинскую помощь по профилю "медицинская реабилитация" рекомендовать использовать настоящий приказ  при оказании медицинской помощи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9. Признать утратившими силу приказы комитета здравоохранения Волгоградской области: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от 13 марта 2023 г. № 25н "Об организации оказания медицинской помощи по медицинской реабилитации взрослому населению Волгоградской области"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от 26 июня 2023 г. № 83н "О внесении изменений в приказ комитета здравоохранения Волгоградской области</w:t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от 13 марта 2023 г. № 25н "Об организации оказания медицинской помощи по медицинской реабилитации взрослому населению Волгоградской области";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от 21 августа 2023 г. № 101н "О внесении изменений в приказ комитета здравоохранения Волгоградской области от 13 марта 2023 г. </w:t>
        <w:br/>
        <w:t>№ 25н "Об организации оказания медицинской помощи по медицинской реабилитации взрослому населению Волгоградской области"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10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Контроль исполнения настоящего приказа возложить </w:t>
        <w:br/>
        <w:t>на заместителя председателя комитета здравоохранения Волгоградской области Алимова Н.Н.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eastAsia="Batang;바탕" w:cs="Times New Roman;Times New Roman"/>
          <w:sz w:val="28"/>
          <w:szCs w:val="28"/>
          <w:lang w:val="ru-RU" w:eastAsia="ko-KR"/>
        </w:rPr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eastAsia="Batang;바탕" w:cs="Times New Roman;Times New Roman"/>
          <w:sz w:val="28"/>
          <w:szCs w:val="28"/>
          <w:lang w:val="ru-RU" w:eastAsia="ko-KR"/>
        </w:rPr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eastAsia="Batang;바탕" w:cs="Times New Roman;Times New Roman"/>
          <w:sz w:val="28"/>
          <w:szCs w:val="28"/>
          <w:lang w:val="ru-RU" w:eastAsia="ko-KR"/>
        </w:rPr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contextualSpacing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Председатель комитета здравоохранения</w:t>
      </w:r>
    </w:p>
    <w:p>
      <w:pPr>
        <w:pStyle w:val="Normal"/>
        <w:tabs>
          <w:tab w:val="clear" w:pos="709"/>
          <w:tab w:val="left" w:pos="8080" w:leader="none"/>
        </w:tabs>
        <w:spacing w:before="0" w:after="0"/>
        <w:contextualSpacing/>
        <w:jc w:val="both"/>
        <w:rPr>
          <w:rFonts w:ascii="Times New Roman;Times New Roman" w:hAnsi="Times New Roman;Times New Roman" w:eastAsia="Batang;바탕" w:cs="Times New Roman;Times New Roman"/>
          <w:sz w:val="28"/>
          <w:szCs w:val="28"/>
          <w:lang w:val="ru-RU" w:eastAsia="ko-KR"/>
        </w:rPr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  <w:lang w:val="ru-RU" w:eastAsia="ko-KR"/>
        </w:rPr>
        <w:t>Волгоградской области                                                                   А.И.Себелев</w:t>
      </w:r>
    </w:p>
    <w:p>
      <w:pPr>
        <w:pStyle w:val="Style43"/>
        <w:tabs>
          <w:tab w:val="clear" w:pos="709"/>
          <w:tab w:val="left" w:pos="9781" w:leader="none"/>
        </w:tabs>
        <w:spacing w:lineRule="auto" w:line="240" w:before="0" w:after="0"/>
        <w:ind w:right="-30" w:firstLine="720"/>
        <w:jc w:val="both"/>
        <w:rPr>
          <w:rFonts w:ascii="Times New Roman;Times New Roman" w:hAnsi="Times New Roman;Times New Roman" w:eastAsia="Batang;바탕" w:cs="Times New Roman;Times New Roman"/>
          <w:color w:val="000000"/>
          <w:sz w:val="28"/>
          <w:szCs w:val="28"/>
          <w:lang w:val="ru-RU" w:eastAsia="ko-KR"/>
        </w:rPr>
      </w:pPr>
      <w:r>
        <w:rPr>
          <w:rFonts w:eastAsia="Batang;바탕" w:cs="Times New Roman;Times New Roman"/>
          <w:color w:val="000000"/>
          <w:sz w:val="28"/>
          <w:szCs w:val="28"/>
          <w:lang w:val="ru-RU" w:eastAsia="ko-K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;Times New Roman" w:hAnsi="Times New Roman;Times New Roman" w:cs="Times New Roman;Times New Roman"/>
        <w:lang w:val="en-US" w:eastAsia="en-US"/>
      </w:rPr>
    </w:pPr>
    <w:r>
      <w:rPr>
        <w:rFonts w:cs="Times New Roman;Times New Roman" w:ascii="Times New Roman;Times New Roman" w:hAnsi="Times New Roman;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;Times New Roman" w:hAnsi="Times New Roman;Times New Roman" w:cs="Times New Roman;Times New Roman"/>
        <w:lang w:val="en-US" w:eastAsia="en-US"/>
      </w:rPr>
    </w:pPr>
    <w:r>
      <w:rPr>
        <w:rFonts w:cs="Times New Roman;Times New Roman" w:ascii="Times New Roman;Times New Roman" w:hAnsi="Times New Roman;Times New Roman"/>
        <w:lang w:val="en-US" w:eastAsia="en-US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  <w:sz w:val="28"/>
        <w:szCs w:val="28"/>
        <w:lang w:val="ru-RU"/>
      </w:rPr>
    </w:pPr>
    <w:r>
      <w:rPr>
        <w:rFonts w:cs="Times New Roman;Times New Roman" w:ascii="Times New Roman;Times New Roman" w:hAnsi="Times New Roman;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;Times New Roman" w:hAnsi="Times New Roman;Times New Roman" w:cs="Times New Roman;Times New Roman"/>
        <w:sz w:val="28"/>
        <w:szCs w:val="28"/>
        <w:lang w:val="ru-RU"/>
      </w:rPr>
    </w:pPr>
    <w:r>
      <w:rPr>
        <w:rFonts w:cs="Times New Roman;Times New Roman" w:ascii="Times New Roman;Times New Roman" w:hAnsi="Times New Roman;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;Times New Roman" w:hAnsi="Times New Roman;Times New Roman" w:cs="Times New Roman;Times New Roman"/>
        <w:sz w:val="28"/>
        <w:szCs w:val="28"/>
        <w:lang w:val="ru-RU"/>
      </w:rPr>
    </w:pPr>
    <w:r>
      <w:rPr>
        <w:rFonts w:cs="Times New Roman;Times New Roman" w:ascii="Times New Roman;Times New Roman" w:hAnsi="Times New Roman;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;Times New Roman" w:hAnsi="Times New Roman;Times New Roman" w:cs="Times New Roman;Times New Roman"/>
        <w:sz w:val="28"/>
        <w:szCs w:val="28"/>
        <w:lang w:val="ru-RU"/>
      </w:rPr>
    </w:pPr>
    <w:r>
      <w:rPr>
        <w:rFonts w:cs="Times New Roman;Times New Roman" w:ascii="Times New Roman;Times New Roman" w:hAnsi="Times New Roman;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;Times New Roman" w:hAnsi="Times New Roman;Times New Roman" w:cs="Times New Roman;Times New Roman"/>
        <w:b/>
        <w:b/>
        <w:spacing w:val="20"/>
        <w:sz w:val="28"/>
        <w:szCs w:val="28"/>
      </w:rPr>
    </w:pPr>
    <w:r>
      <w:rPr>
        <w:rFonts w:cs="Times New Roman;Times New Roman" w:ascii="Times New Roman;Times New Roman" w:hAnsi="Times New Roman;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;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;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;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;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Cambria"/>
    </w:rPr>
  </w:style>
  <w:style w:type="character" w:styleId="Style14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;Times New Roman" w:cs="Cambria"/>
      <w:b/>
      <w:i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Doccaption1">
    <w:name w:val="doccaption1"/>
    <w:qFormat/>
    <w:rPr>
      <w:sz w:val="29"/>
      <w:szCs w:val="29"/>
    </w:rPr>
  </w:style>
  <w:style w:type="character" w:styleId="Style22">
    <w:name w:val="Абзац списка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5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4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5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сновной текст примеров"/>
    <w:basedOn w:val="TextBodyIndent"/>
    <w:qFormat/>
    <w:pPr>
      <w:jc w:val="left"/>
    </w:pPr>
    <w:rPr>
      <w:i/>
    </w:rPr>
  </w:style>
  <w:style w:type="paragraph" w:styleId="Style38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9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lineRule="auto" w:line="276" w:before="0" w:after="200"/>
    </w:pPr>
    <w:rPr>
      <w:rFonts w:ascii="Times New Roman;Times New Roman" w:hAnsi="Times New Roman;Times New Roman" w:cs="Times New Roman;Times New Roman"/>
      <w:lang w:val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1965B828A2757F41C71FCBAE3E6315CD08EEC328976D443E87AAC93A14BB873CE9C2929E7E75241620B4046DLAjFL" TargetMode="External"/><Relationship Id="rId3" Type="http://schemas.openxmlformats.org/officeDocument/2006/relationships/hyperlink" Target="consultantplus://offline/ref=A61965B828A2757F41C701C6B8523C10C900B3C62F906F1663D2AC9E6544BDD26EA99CCBDF3866251F3EB60668A7DF456374AD803D8B6444D837A621L0jD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4:13:00Z</dcterms:created>
  <dc:creator>Pankina</dc:creator>
  <dc:description/>
  <cp:keywords/>
  <dc:language>en-US</dc:language>
  <cp:lastModifiedBy>Панченко</cp:lastModifiedBy>
  <cp:lastPrinted>2025-11-12T14:18:00Z</cp:lastPrinted>
  <dcterms:modified xsi:type="dcterms:W3CDTF">2025-11-12T11:18:00Z</dcterms:modified>
  <cp:revision>8</cp:revision>
  <dc:subject/>
  <dc:title>УТВЕРЖДЕНЫ</dc:title>
</cp:coreProperties>
</file>